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90"/>
        <w:gridCol w:w="8385"/>
      </w:tblGrid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napToGrid w:val="false"/>
              <w:rPr/>
            </w:pPr>
            <w:r>
              <w:rPr/>
            </w:r>
          </w:p>
        </w:tc>
        <w:tc>
          <w:tcPr>
            <w:tcW w:w="8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jc w:val="left"/>
              <w:rPr/>
            </w:pPr>
            <w:r>
              <w:rPr/>
              <w:t>Upper Dublin High School Film Equipment</w:t>
            </w:r>
          </w:p>
        </w:tc>
      </w:tr>
      <w:tr>
        <w:trPr/>
        <w:tc>
          <w:tcPr>
            <w:tcW w:w="15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 xml:space="preserve">Quantity </w:t>
            </w:r>
          </w:p>
        </w:tc>
        <w:tc>
          <w:tcPr>
            <w:tcW w:w="8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/>
            </w:pPr>
            <w:r>
              <w:rPr/>
              <w:t>Item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nasonic AGDV1100B Camera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non HV30 HD Camera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Sennheiser EW 100 Wireless Mic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zden Shotgun Mic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om Pol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zden FMX42 Field Mixer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nfrotto 560B Monopod w/FH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nfrotto 055XB w/ 501 Pro Head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00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iniDV Tape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nasonic Batteries for AGDV100B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nasonic Battery Chargers for AGDV100B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non Batteries &amp; Chargers for HV30 HD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eachTek XLR Adaptor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XLR Audio Cables (varied lengths)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HP Stereo Headphone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Tungsten Light Kits (3 lamps plus all accessories)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Reflector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 X 12 Green Screen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 foot Extention Cord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0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 Stand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Nikon 10.2MP Digital SLR Still Camera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0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xternal Hard Drives 700 gig capacity or better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ta DC-439 Digital Cas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Canon SC-2000 Camcorder Soft Cas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3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Kata CC-191 Shoulder Cas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hotoflex Pro-Duty Backdrop Support Kit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Marantz PMD661 Professional Flash Field Recorder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4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Zoom H2 Ultra-Portable Digital Audio Recorder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nasonic 12GB Secure Digital (SDHC) Memory Card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5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AKG D5 Handheld Supercardoid Dynamic Vocal Microphon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avideo SE-500KIT Digital Video Mixer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avideo RKM-572 Holder Mount – TLM – 702 on SE-500 mixer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Datavideo TBS Tally Box for SE-500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6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150' S-Video Cables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Lavaliere Mics from 1</w:t>
            </w:r>
            <w:r>
              <w:rPr>
                <w:vertAlign w:val="superscript"/>
              </w:rPr>
              <w:t>st</w:t>
            </w:r>
            <w:r>
              <w:rPr/>
              <w:t xml:space="preserve"> bid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8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Effects Lab Pro Bundle</w:t>
            </w:r>
          </w:p>
        </w:tc>
      </w:tr>
      <w:tr>
        <w:trPr/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2</w:t>
            </w:r>
          </w:p>
        </w:tc>
        <w:tc>
          <w:tcPr>
            <w:tcW w:w="83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Boxes of miniDV tapes (50 count) from 1</w:t>
            </w:r>
            <w:r>
              <w:rPr>
                <w:vertAlign w:val="superscript"/>
              </w:rPr>
              <w:t>st</w:t>
            </w:r>
            <w:r>
              <w:rPr/>
              <w:t xml:space="preserve"> bi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9:25:00Z</dcterms:created>
  <dc:creator>Kate DiIoia</dc:creator>
  <dc:description/>
  <cp:keywords/>
  <dc:language>en-US</dc:language>
  <cp:lastModifiedBy>udsd</cp:lastModifiedBy>
  <dcterms:modified xsi:type="dcterms:W3CDTF">2009-10-12T19:25:00Z</dcterms:modified>
  <cp:revision>2</cp:revision>
  <dc:subject/>
  <dc:title>Upper Dublin High School Film Equipment</dc:title>
</cp:coreProperties>
</file>