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ear Student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re you a budding filmmaker?  Will you help spread the word to talented student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pper Dublin High School is hosting the second annual Greenfield Youth Film Festival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scholarship prize is $1,000 for the best film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rough the generosity of the Greenfield Foundation, students from ten local high schools will have the chance to participate in a special free program that includes not only the entering of their work in a youth film competition, but also the opportunity to learn from and work with young people from different schools, college professors, and professionals in the fields of television and fil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Greenfield Youth Film Festival will include scholarship prizes for the top three entries in three different categori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cumentary</w:t>
      </w:r>
    </w:p>
    <w:p>
      <w:pPr>
        <w:pStyle w:val="Normal"/>
        <w:jc w:val="center"/>
        <w:rPr/>
      </w:pPr>
      <w:r>
        <w:rPr/>
        <w:t>Personal Essay/Fiction</w:t>
      </w:r>
    </w:p>
    <w:p>
      <w:pPr>
        <w:pStyle w:val="Normal"/>
        <w:jc w:val="center"/>
        <w:rPr/>
      </w:pPr>
      <w:r>
        <w:rPr/>
        <w:t>Music Video/Experimenta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As part of the educational experiences leading up to the festival, a full-day workshop will be held for all student participants at DeVrys University with instruction provided in all areas of television and film production.  All the costs for participating g in this program are paid for through the generosity of the Greenfield Founda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o learn more about this ten-school film competition, students should come to a meeting Thursday, October 1</w:t>
      </w:r>
      <w:r>
        <w:rPr>
          <w:vertAlign w:val="superscript"/>
        </w:rPr>
        <w:t>st</w:t>
      </w:r>
      <w:r>
        <w:rPr/>
        <w:t xml:space="preserve"> in Mrs. Favin’s room 219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Thanks for your help!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Ruth Fav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17:00Z</dcterms:created>
  <dc:creator>udsd</dc:creator>
  <dc:description/>
  <cp:keywords/>
  <dc:language>en-US</dc:language>
  <cp:lastModifiedBy>udsd</cp:lastModifiedBy>
  <dcterms:modified xsi:type="dcterms:W3CDTF">2009-09-25T14:19:00Z</dcterms:modified>
  <cp:revision>3</cp:revision>
  <dc:subject/>
  <dc:title>Dear Colleagues,</dc:title>
</cp:coreProperties>
</file>