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 Morning Announcement XXX High School</w:t>
      </w:r>
    </w:p>
    <w:p>
      <w:pPr>
        <w:pStyle w:val="Normal"/>
        <w:rPr/>
      </w:pPr>
      <w:r>
        <w:rPr/>
      </w:r>
    </w:p>
    <w:p>
      <w:pPr>
        <w:pStyle w:val="Normal"/>
        <w:rPr/>
      </w:pPr>
      <w:r>
        <w:rPr/>
        <w:tab/>
        <w:t xml:space="preserve">We are proud to announce that the XXX High School with the generous support of the Greenfield Foundation is participating in the second annual Greenfield Youth Film Festival.  A daylong workshop in January will teach you filmmaking skills taught by motion picture and television industry professionals.  The festival will culminate with a red carpet premier of the top short films in each category.  You, as well as students from 10 area high schools, will compete for cash scholarships.  Films will be judged and winners will be selected in each of three categories: documentary/personal essay, fiction/narrative and experimental/other.  More information about the dates of the workshop and festival will be available at a film festival meeting this XXXday, November XXX at 2:30 in {Faculty Mentor’s} room XXX.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3:23:00Z</dcterms:created>
  <dc:creator>User</dc:creator>
  <dc:description/>
  <dc:language>en-US</dc:language>
  <cp:lastModifiedBy>User</cp:lastModifiedBy>
  <dcterms:modified xsi:type="dcterms:W3CDTF">2009-10-26T13:23:00Z</dcterms:modified>
  <cp:revision>2</cp:revision>
  <dc:subject/>
  <dc:title>PA Morning Announcement Upper Dublin School District</dc:title>
</cp:coreProperties>
</file>