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ear Colleagues: Will you help me identify budding filmmakers in your midst?  This opportunity starts N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ert The Greenfield Youth Film Festival lo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he Greenfield Youth Festival is a new festival founded on the simple idea of uniting high school students, media industry professionals, and members of higher education in a unique learning experience.  In its second year the festival will be open to ten Philadelphia-area high scho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Students will attend a daylong workshop January 19</w:t>
      </w:r>
      <w:r>
        <w:rPr>
          <w:b/>
          <w:bCs/>
          <w:vertAlign w:val="superscript"/>
        </w:rPr>
        <w:t>th</w:t>
      </w:r>
      <w:r>
        <w:rPr/>
        <w:t xml:space="preserve"> at XXX University where they will learn from university professors and working media professionals the basics of television and video production – writing, directing, editing, sound, and cinematograp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s will then have two months to produce their own short films in one of three categori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cumentary/Personal Essay</w:t>
      </w:r>
    </w:p>
    <w:p>
      <w:pPr>
        <w:pStyle w:val="Normal"/>
        <w:rPr/>
      </w:pPr>
      <w:r>
        <w:rPr/>
        <w:t>Fiction/Narrative</w:t>
      </w:r>
    </w:p>
    <w:p>
      <w:pPr>
        <w:pStyle w:val="Normal"/>
        <w:rPr/>
      </w:pPr>
      <w:r>
        <w:rPr/>
        <w:t>Experimental/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restigious panel of established media professionals and university professors will judge the finished films, and scholarship prizes will be awarded at the festival screen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 top films in each category will be presented at the screening, which will be held on XXX, May 1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from 7:00-9:00 p.m. at the beautiful, historic Keswick Theater. </w:t>
      </w:r>
      <w:r>
        <w:rPr/>
        <w:t xml:space="preserve"> After the screening, all of the entered films will be posted to the festival’s website and its YouTube channe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0:05:00Z</dcterms:created>
  <dc:creator>User</dc:creator>
  <dc:description/>
  <dc:language>en-US</dc:language>
  <cp:lastModifiedBy>User</cp:lastModifiedBy>
  <dcterms:modified xsi:type="dcterms:W3CDTF">2009-10-26T13:30:00Z</dcterms:modified>
  <cp:revision>4</cp:revision>
  <dc:subject/>
  <dc:title>Dear Colleagues: Will you help me identify budding filmmakers in your midst</dc:title>
</cp:coreProperties>
</file>