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reenfield Youth Film Festival 2010 Faculty Mentor Contact List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859"/>
        <w:gridCol w:w="4320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pper Dubli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uth Fav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favin@udsd.or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ymouth-Whitemarsh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is McWilliam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mcwilliams@colonialsd.or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ssahick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essica Frit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fritz@wsd.k12.pa.u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tboro-Horsham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ve Thom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thomas@hatboro-horsham.or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ral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hard Adelm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elman@philasd.or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rmantown Academy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inis Rom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inis.roman@germantownacademy.or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P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ott Kaufm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kaufman@philasd.or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ringfield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n Med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n_meder@sdst.or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ringside/</w:t>
            </w:r>
          </w:p>
          <w:p>
            <w:pPr>
              <w:pStyle w:val="Normal"/>
              <w:jc w:val="center"/>
              <w:rPr/>
            </w:pPr>
            <w:r>
              <w:rPr/>
              <w:t>Chestnut Hill Academy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len Fishman-Johns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fishman-johnson@sprinside.or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ingt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ian Quigle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yanquigley@abington.k12.pa.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taff em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son Trantas – </w:t>
      </w:r>
      <w:hyperlink r:id="rId2">
        <w:r>
          <w:rPr>
            <w:rStyle w:val="InternetLink"/>
          </w:rPr>
          <w:t>jtrantas@udsd.or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Lauren Wernovsky – </w:t>
      </w:r>
      <w:hyperlink r:id="rId3">
        <w:r>
          <w:rPr>
            <w:rStyle w:val="InternetLink"/>
          </w:rPr>
          <w:t>wernov@verizon.net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Dustin Morrow – </w:t>
      </w:r>
      <w:hyperlink r:id="rId4">
        <w:r>
          <w:rPr>
            <w:rStyle w:val="InternetLink"/>
          </w:rPr>
          <w:t>morrow@temple.edu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trantas@udsd.org" TargetMode="External"/><Relationship Id="rId3" Type="http://schemas.openxmlformats.org/officeDocument/2006/relationships/hyperlink" Target="mailto:wernov@verizon.net" TargetMode="External"/><Relationship Id="rId4" Type="http://schemas.openxmlformats.org/officeDocument/2006/relationships/hyperlink" Target="mailto:morrow@temple.ed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19:00Z</dcterms:created>
  <dc:creator>jtrantas</dc:creator>
  <dc:description/>
  <cp:keywords/>
  <dc:language>en-US</dc:language>
  <cp:lastModifiedBy>udsd</cp:lastModifiedBy>
  <dcterms:modified xsi:type="dcterms:W3CDTF">2009-11-18T16:19:00Z</dcterms:modified>
  <cp:revision>2</cp:revision>
  <dc:subject/>
  <dc:title>Greenfield Youth Film Festival 2010 Faculty Mentor Contact List</dc:title>
</cp:coreProperties>
</file>