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0 Greenfield Youth Film Festival and Workshop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Important Date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October 21</w:t>
        <w:tab/>
        <w:tab/>
        <w:t>Faculty Mentor Meeting, UDHS 5:30 p.m., Room 219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October 26</w:t>
        <w:tab/>
        <w:t>Faculty Mentor email commitment to Jason Trantas followed by signed/mailed Faculty Mentor Con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30</w:t>
        <w:tab/>
        <w:tab/>
        <w:t>Select Student Producer and Student Communications Director;</w:t>
      </w:r>
    </w:p>
    <w:p>
      <w:pPr>
        <w:pStyle w:val="Normal"/>
        <w:rPr/>
      </w:pPr>
      <w:r>
        <w:rPr/>
        <w:tab/>
        <w:tab/>
        <w:tab/>
        <w:t>Email their names and contact information to the Produ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2</w:t>
        <w:tab/>
        <w:tab/>
        <w:t>Student Producers’ Meeting, UDHS 6:00 p.m., Room 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2</w:t>
        <w:tab/>
        <w:tab/>
        <w:t>Workshop Application Forms due to Faculty Men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21</w:t>
        <w:tab/>
        <w:tab/>
        <w:t>Notify Filmmakers selected for Worksho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January 19</w:t>
        <w:tab/>
        <w:tab/>
        <w:t>The Workshop at MCCC, Bluebell Camp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/>
        <w:t>March 1</w:t>
        <w:tab/>
        <w:t>Email list of filmmakers prepared for a Rough Edit Review to Festival Produ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5-8</w:t>
        <w:tab/>
        <w:tab/>
        <w:t>Rough Edit Review Filmmaker sign up on W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12</w:t>
        <w:tab/>
        <w:tab/>
        <w:t>Rough Edit Review place TB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5</w:t>
        <w:tab/>
        <w:tab/>
        <w:tab/>
        <w:t>Faculty Mentor review of completed films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April 12</w:t>
        <w:tab/>
        <w:t>Film submissions and application forms due to your school’s main office by 12:00 p.m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May 10</w:t>
        <w:tab/>
        <w:t>Email list of VIPs and filmmakers attending the festival to Festival Producer</w:t>
      </w:r>
    </w:p>
    <w:p>
      <w:pPr>
        <w:pStyle w:val="Normal"/>
        <w:rPr/>
      </w:pPr>
      <w:r>
        <w:rPr/>
      </w:r>
    </w:p>
    <w:p>
      <w:pPr>
        <w:pStyle w:val="TextBodyIndent"/>
        <w:ind w:left="2160" w:hanging="2160"/>
        <w:rPr/>
      </w:pPr>
      <w:r>
        <w:rPr/>
        <w:t>May 14</w:t>
        <w:tab/>
        <w:t>Greenfield Youth Film Festival at the Keswick Theater, Glenside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</w:r>
    </w:p>
    <w:p>
      <w:pPr>
        <w:pStyle w:val="Normal"/>
        <w:ind w:left="2160" w:hanging="2160"/>
        <w:rPr>
          <w:b/>
          <w:b/>
          <w:bCs/>
          <w:sz w:val="32"/>
        </w:rPr>
      </w:pPr>
      <w:r>
        <w:rPr/>
        <w:t>May 23</w:t>
        <w:tab/>
        <w:t>Film Screening at the Ambler Theater TBD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5:00:00Z</dcterms:created>
  <dc:creator>udsd</dc:creator>
  <dc:description/>
  <cp:keywords/>
  <dc:language>en-US</dc:language>
  <cp:lastModifiedBy>udsd</cp:lastModifiedBy>
  <dcterms:modified xsi:type="dcterms:W3CDTF">2009-11-13T15:01:00Z</dcterms:modified>
  <cp:revision>1</cp:revision>
  <dc:subject/>
  <dc:title>2010 Greenfield Youth Film Festival and Workshop</dc:title>
</cp:coreProperties>
</file>